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rPr>
          <w:rFonts w:ascii="Verdana" w:hAnsi="Verdana" w:eastAsia="Verdana" w:cs="Verdana"/>
          <w:sz w:val="20"/>
        </w:rPr>
      </w:pPr>
      <w:r>
        <w:rPr>
          <w:rFonts w:eastAsia="Verdana" w:cs="Verdana" w:ascii="Verdana" w:hAnsi="Verdana"/>
          <w:sz w:val="20"/>
        </w:rPr>
        <w:t xml:space="preserve"> </w:t>
      </w:r>
    </w:p>
    <w:p>
      <w:pPr>
        <w:pStyle w:val="Corpodetexto2"/>
        <w:rPr>
          <w:rFonts w:ascii="Verdana" w:hAnsi="Verdana" w:cs="Verdana"/>
          <w:sz w:val="20"/>
        </w:rPr>
      </w:pPr>
      <w:r>
        <w:rPr>
          <w:rFonts w:cs="Verdana" w:ascii="Verdana" w:hAnsi="Verdana"/>
          <w:sz w:val="20"/>
        </w:rPr>
      </w:r>
    </w:p>
    <w:p>
      <w:pPr>
        <w:pStyle w:val="Corpodetexto2"/>
        <w:rPr>
          <w:rFonts w:ascii="Verdana" w:hAnsi="Verdana" w:cs="Verdana"/>
          <w:sz w:val="20"/>
        </w:rPr>
      </w:pPr>
      <w:r>
        <w:rPr>
          <w:rFonts w:cs="Verdana" w:ascii="Verdana" w:hAnsi="Verdana"/>
          <w:sz w:val="20"/>
        </w:rPr>
        <w:t>CAMARA TÉCNICA DO PLANO NACIONALDE RECURSOS HÍDRICOS</w:t>
      </w:r>
    </w:p>
    <w:p>
      <w:pPr>
        <w:pStyle w:val="Corpodetexto2"/>
        <w:rPr>
          <w:rFonts w:ascii="Verdana" w:hAnsi="Verdana" w:cs="Verdana"/>
          <w:sz w:val="20"/>
        </w:rPr>
      </w:pPr>
      <w:r>
        <w:rPr>
          <w:rFonts w:eastAsia="Verdana" w:cs="Verdana" w:ascii="Verdana" w:hAnsi="Verdana"/>
          <w:sz w:val="20"/>
        </w:rPr>
        <w:t xml:space="preserve"> </w:t>
      </w:r>
      <w:r>
        <w:rPr>
          <w:rFonts w:cs="Verdana" w:ascii="Verdana" w:hAnsi="Verdana"/>
          <w:sz w:val="20"/>
        </w:rPr>
        <w:t>DA ATA DA 15ª REUNIÃO</w:t>
      </w:r>
    </w:p>
    <w:p>
      <w:pPr>
        <w:pStyle w:val="Corpodetexto2"/>
        <w:rPr>
          <w:rFonts w:ascii="Verdana" w:hAnsi="Verdana" w:cs="Verdana"/>
          <w:sz w:val="20"/>
        </w:rPr>
      </w:pPr>
      <w:r>
        <w:rPr>
          <w:rFonts w:cs="Verdana" w:ascii="Verdana" w:hAnsi="Verdana"/>
          <w:sz w:val="20"/>
        </w:rPr>
      </w:r>
    </w:p>
    <w:p>
      <w:pPr>
        <w:pStyle w:val="Heading1"/>
        <w:tabs>
          <w:tab w:val="clear" w:pos="708"/>
          <w:tab w:val="left" w:pos="1276" w:leader="none"/>
        </w:tabs>
        <w:jc w:val="both"/>
        <w:rPr>
          <w:rFonts w:ascii="Verdana" w:hAnsi="Verdana" w:cs="Verdana"/>
        </w:rPr>
      </w:pPr>
      <w:r>
        <w:rPr>
          <w:rFonts w:cs="Verdana" w:ascii="Verdana" w:hAnsi="Verdana"/>
        </w:rPr>
        <w:t>DATA:</w:t>
        <w:tab/>
      </w:r>
      <w:r>
        <w:rPr>
          <w:rFonts w:cs="Verdana" w:ascii="Verdana" w:hAnsi="Verdana"/>
          <w:b w:val="false"/>
        </w:rPr>
        <w:t>24/10/2002</w:t>
      </w:r>
    </w:p>
    <w:p>
      <w:pPr>
        <w:pStyle w:val="Normal"/>
        <w:tabs>
          <w:tab w:val="clear" w:pos="708"/>
          <w:tab w:val="left" w:pos="1276" w:leader="none"/>
        </w:tabs>
        <w:rPr/>
      </w:pPr>
      <w:r>
        <w:rPr>
          <w:rFonts w:cs="Verdana" w:ascii="Verdana" w:hAnsi="Verdana"/>
          <w:b/>
        </w:rPr>
        <w:t>LOCAL:</w:t>
      </w:r>
      <w:r>
        <w:rPr>
          <w:rFonts w:cs="Verdana" w:ascii="Verdana" w:hAnsi="Verdana"/>
        </w:rPr>
        <w:t xml:space="preserve"> </w:t>
        <w:tab/>
        <w:t>Secretaria de Recursos Hídricos, em Brasília/DF</w:t>
      </w:r>
    </w:p>
    <w:p>
      <w:pPr>
        <w:pStyle w:val="Normal"/>
        <w:tabs>
          <w:tab w:val="clear" w:pos="708"/>
          <w:tab w:val="left" w:pos="1276" w:leader="none"/>
        </w:tabs>
        <w:jc w:val="both"/>
        <w:rPr/>
      </w:pPr>
      <w:r>
        <w:rPr>
          <w:rFonts w:cs="Verdana" w:ascii="Verdana" w:hAnsi="Verdana"/>
          <w:b/>
        </w:rPr>
        <w:t xml:space="preserve">INÍCIO: </w:t>
        <w:tab/>
      </w:r>
      <w:r>
        <w:rPr>
          <w:rFonts w:cs="Verdana" w:ascii="Verdana" w:hAnsi="Verdana"/>
        </w:rPr>
        <w:t>9:50 h</w:t>
        <w:tab/>
      </w:r>
      <w:r>
        <w:rPr>
          <w:rFonts w:cs="Verdana" w:ascii="Verdana" w:hAnsi="Verdana"/>
          <w:b/>
        </w:rPr>
        <w:tab/>
        <w:tab/>
        <w:tab/>
        <w:t xml:space="preserve">TÉRMINO: </w:t>
      </w:r>
      <w:r>
        <w:rPr>
          <w:rFonts w:cs="Verdana" w:ascii="Verdana" w:hAnsi="Verdana"/>
        </w:rPr>
        <w:t>12:40 h</w:t>
      </w:r>
    </w:p>
    <w:p>
      <w:pPr>
        <w:pStyle w:val="Normal"/>
        <w:tabs>
          <w:tab w:val="clear" w:pos="708"/>
          <w:tab w:val="left" w:pos="1276" w:leader="none"/>
        </w:tabs>
        <w:jc w:val="both"/>
        <w:rPr>
          <w:rFonts w:ascii="Verdana" w:hAnsi="Verdana" w:cs="Verdana"/>
        </w:rPr>
      </w:pPr>
      <w:r>
        <w:rPr>
          <w:rFonts w:cs="Verdana" w:ascii="Verdana" w:hAnsi="Verdana"/>
          <w:b/>
        </w:rPr>
        <w:t xml:space="preserve">Aprovada: </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PARTICIPANTES:</w:t>
      </w:r>
    </w:p>
    <w:p>
      <w:pPr>
        <w:pStyle w:val="Normal"/>
        <w:rPr>
          <w:rFonts w:ascii="Verdana" w:hAnsi="Verdana" w:cs="Verdana"/>
        </w:rPr>
      </w:pPr>
      <w:r>
        <w:rPr>
          <w:rFonts w:cs="Verdana" w:ascii="Verdana" w:hAnsi="Verdana"/>
        </w:rPr>
        <w:t>Ministério da Integração Nacional: Carlos Fernandes (carlos.fernandes@integracao.gov.br)</w:t>
      </w:r>
    </w:p>
    <w:p>
      <w:pPr>
        <w:pStyle w:val="Normal"/>
        <w:rPr>
          <w:rFonts w:ascii="Verdana" w:hAnsi="Verdana" w:cs="Verdana"/>
        </w:rPr>
      </w:pPr>
      <w:r>
        <w:rPr>
          <w:rFonts w:cs="Verdana" w:ascii="Verdana" w:hAnsi="Verdana"/>
        </w:rPr>
        <w:t>Ministério da Saúde: Johnny Ferreira dos Santos (johnny.santos@funasa.gov.br)</w:t>
      </w:r>
    </w:p>
    <w:p>
      <w:pPr>
        <w:pStyle w:val="Normal"/>
        <w:rPr>
          <w:rFonts w:ascii="Verdana" w:hAnsi="Verdana" w:cs="Verdana"/>
        </w:rPr>
      </w:pPr>
      <w:r>
        <w:rPr>
          <w:rFonts w:cs="Verdana" w:ascii="Verdana" w:hAnsi="Verdana"/>
        </w:rPr>
        <w:t>Ministério do Desenvolvimento, Industria e Comercio Exterior: Antonio Carlos dos Santos Mendes (antoniom@mdic.gov.br)</w:t>
      </w:r>
    </w:p>
    <w:p>
      <w:pPr>
        <w:pStyle w:val="Normal"/>
        <w:rPr>
          <w:rFonts w:ascii="Verdana" w:hAnsi="Verdana" w:cs="Verdana"/>
        </w:rPr>
      </w:pPr>
      <w:r>
        <w:rPr>
          <w:rFonts w:cs="Verdana" w:ascii="Verdana" w:hAnsi="Verdana"/>
        </w:rPr>
        <w:t>Ministério do Meio Ambiente: Marco J. M. Neves – SRH (mneves@snirh.gov.br)</w:t>
      </w:r>
    </w:p>
    <w:p>
      <w:pPr>
        <w:pStyle w:val="Normal"/>
        <w:rPr>
          <w:rFonts w:ascii="Verdana" w:hAnsi="Verdana" w:cs="Verdana"/>
        </w:rPr>
      </w:pPr>
      <w:r>
        <w:rPr>
          <w:rFonts w:cs="Verdana" w:ascii="Verdana" w:hAnsi="Verdana"/>
        </w:rPr>
        <w:t>Agência Nacional de Águas- ANA: João Gilberto Lotufo Conejo (jglotufo@ana.gov.br)</w:t>
      </w:r>
    </w:p>
    <w:p>
      <w:pPr>
        <w:pStyle w:val="Normal"/>
        <w:rPr>
          <w:rFonts w:ascii="Verdana" w:hAnsi="Verdana" w:cs="Verdana"/>
        </w:rPr>
      </w:pPr>
      <w:r>
        <w:rPr>
          <w:rFonts w:cs="Verdana" w:ascii="Verdana" w:hAnsi="Verdana"/>
        </w:rPr>
        <w:t>Agência Nacional de Energia Elétrica - ANEEL: Hélvio Neves Quedar (helvio@aneel.gov.br)</w:t>
      </w:r>
    </w:p>
    <w:p>
      <w:pPr>
        <w:pStyle w:val="Normal"/>
        <w:rPr>
          <w:rFonts w:ascii="Verdana" w:hAnsi="Verdana" w:cs="Verdana"/>
        </w:rPr>
      </w:pPr>
      <w:r>
        <w:rPr>
          <w:rFonts w:cs="Verdana" w:ascii="Verdana" w:hAnsi="Verdana"/>
        </w:rPr>
        <w:t>Organizações Técnicas de Ensino e Pesquisa – ABRH: Dr. Oscar de Moraes Cordeiro Netto (cordeiro@unb.br)</w:t>
      </w:r>
    </w:p>
    <w:p>
      <w:pPr>
        <w:pStyle w:val="Normal"/>
        <w:jc w:val="both"/>
        <w:rPr>
          <w:rFonts w:ascii="Verdana" w:hAnsi="Verdana" w:cs="Verdana"/>
        </w:rPr>
      </w:pPr>
      <w:r>
        <w:rPr>
          <w:rFonts w:cs="Verdana" w:ascii="Verdana" w:hAnsi="Verdana"/>
        </w:rPr>
        <w:t>Organizações Não Governamentais- ABES: Paulo Renato Paim (prpaim@terra.com.br)</w:t>
      </w:r>
    </w:p>
    <w:p>
      <w:pPr>
        <w:pStyle w:val="Normal"/>
        <w:jc w:val="both"/>
        <w:rPr>
          <w:rFonts w:ascii="Verdana" w:hAnsi="Verdana" w:cs="Verdana"/>
        </w:rPr>
      </w:pPr>
      <w:r>
        <w:rPr>
          <w:rFonts w:cs="Verdana" w:ascii="Verdana" w:hAnsi="Verdana"/>
          <w:b/>
        </w:rPr>
        <w:t>Convidados:</w:t>
      </w:r>
    </w:p>
    <w:p>
      <w:pPr>
        <w:pStyle w:val="Normal"/>
        <w:jc w:val="both"/>
        <w:rPr>
          <w:rFonts w:ascii="Verdana" w:hAnsi="Verdana" w:cs="Verdana"/>
        </w:rPr>
      </w:pPr>
      <w:r>
        <w:rPr>
          <w:rFonts w:cs="Verdana" w:ascii="Verdana" w:hAnsi="Verdana"/>
        </w:rPr>
        <w:t>Celso de Magalhães Vieira  Pinto – (celso.magalhaes@integracao.gov.br)</w:t>
      </w:r>
    </w:p>
    <w:p>
      <w:pPr>
        <w:pStyle w:val="Normal"/>
        <w:jc w:val="both"/>
        <w:rPr>
          <w:rFonts w:ascii="Verdana" w:hAnsi="Verdana" w:cs="Verdana"/>
        </w:rPr>
      </w:pPr>
      <w:r>
        <w:rPr>
          <w:rFonts w:cs="Verdana" w:ascii="Verdana" w:hAnsi="Verdana"/>
        </w:rPr>
        <w:t>Geraldo Gomes Figueiredo - MMA/SRH (gf.gomes@bol.com.br)</w:t>
      </w:r>
    </w:p>
    <w:p>
      <w:pPr>
        <w:pStyle w:val="Normal"/>
        <w:jc w:val="both"/>
        <w:rPr>
          <w:rFonts w:ascii="Verdana" w:hAnsi="Verdana" w:cs="Verdana"/>
        </w:rPr>
      </w:pPr>
      <w:r>
        <w:rPr>
          <w:rFonts w:cs="Verdana" w:ascii="Verdana" w:hAnsi="Verdana"/>
        </w:rPr>
        <w:t>Eduardo Magalhães Lordello- MP (eduardo.lordello@planejamento.gov.br)</w:t>
      </w:r>
    </w:p>
    <w:p>
      <w:pPr>
        <w:pStyle w:val="Normal"/>
        <w:jc w:val="both"/>
        <w:rPr>
          <w:rFonts w:ascii="Verdana" w:hAnsi="Verdana" w:cs="Verdana"/>
        </w:rPr>
      </w:pPr>
      <w:r>
        <w:rPr>
          <w:rFonts w:cs="Verdana" w:ascii="Verdana" w:hAnsi="Verdana"/>
        </w:rPr>
        <w:t>Raquel Scalia Alves Ferreira- ANEEL (raquels@aneel.gov.br)</w:t>
      </w:r>
    </w:p>
    <w:p>
      <w:pPr>
        <w:pStyle w:val="Normal"/>
        <w:jc w:val="both"/>
        <w:rPr>
          <w:rFonts w:ascii="Verdana" w:hAnsi="Verdana" w:cs="Verdana"/>
        </w:rPr>
      </w:pPr>
      <w:r>
        <w:rPr>
          <w:rFonts w:cs="Verdana" w:ascii="Verdana" w:hAnsi="Verdana"/>
        </w:rPr>
        <w:t>Delio Fernandes ANEEL- (delio@aneel.gov.br)</w:t>
      </w:r>
    </w:p>
    <w:p>
      <w:pPr>
        <w:pStyle w:val="Normal"/>
        <w:jc w:val="both"/>
        <w:rPr>
          <w:rFonts w:ascii="Verdana" w:hAnsi="Verdana" w:cs="Verdana"/>
        </w:rPr>
      </w:pPr>
      <w:r>
        <w:rPr>
          <w:rFonts w:cs="Verdana" w:ascii="Verdana" w:hAnsi="Verdana"/>
        </w:rPr>
        <w:t>Marcos André Basilio Perreira de Souza- CVRD- (marcos.andré.souza@CVRD.com.br)</w:t>
      </w:r>
    </w:p>
    <w:p>
      <w:pPr>
        <w:pStyle w:val="Normal"/>
        <w:jc w:val="both"/>
        <w:rPr>
          <w:rFonts w:ascii="Verdana" w:hAnsi="Verdana" w:cs="Verdana"/>
        </w:rPr>
      </w:pPr>
      <w:r>
        <w:rPr>
          <w:rFonts w:cs="Verdana" w:ascii="Verdana" w:hAnsi="Verdana"/>
        </w:rPr>
        <w:t>Elisa de Castro Boechat –IGAM- (elisa@igam.mg.gov.br)</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Relator:</w:t>
      </w:r>
    </w:p>
    <w:p>
      <w:pPr>
        <w:pStyle w:val="Normal"/>
        <w:jc w:val="both"/>
        <w:rPr>
          <w:rFonts w:ascii="Verdana" w:hAnsi="Verdana" w:cs="Verdana"/>
        </w:rPr>
      </w:pPr>
      <w:r>
        <w:rPr>
          <w:rFonts w:cs="Verdana" w:ascii="Verdana" w:hAnsi="Verdana"/>
        </w:rPr>
        <w:t>Ednaldo Mesquita Carvalho – SRH/MMA (ednaldo.mesquita@mma.gov.b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4"/>
        <w:rPr/>
      </w:pPr>
      <w:r>
        <w:rPr/>
        <w:t xml:space="preserve">ASSUNTOS DISCUTIDOS </w:t>
      </w:r>
    </w:p>
    <w:p>
      <w:pPr>
        <w:pStyle w:val="Heading4"/>
        <w:rPr/>
      </w:pPr>
      <w:r>
        <w:rPr>
          <w:b w:val="false"/>
        </w:rPr>
        <w:t>Com a presença de 9 membros que compõem a Câmara Técnica do Plano Nacional de Recursos Hídricos – CT- PNRH, foi iniciada a XV reunião às  9:50 horas. Inicialmente foi corrigida e aprovada a ata da XIV reunião. Em seguida o Presidente Dr. Oscar passou para o item 3 da pauta  relacionado a  relato sobre duas reuniões, envolvendo Diretores da ANA, o Secretário de Recursos Hídricos e técnicos das duas instituições. A primeira reunião ocorreu no dia 15/10/02, e tratou de questões relacionadas ao cronograma da CTPNRH até o final do ano. Foram acordados os seguintes pontos : O GTCE irá preparar, como planejado, o Documento Base de Referencia que será o ponto de partida para a elaboração do PNRH. O documento ficará pronto até o dia 11/12/02 e será apresentado à CTPNRH e ao CNRH para iniciar o processo de discussão.  O formato final do documento será aprovado conjuntamente pela SRH e ANA, após o que, será enviado para a editoração às expensas desta ultima. Relatou o Dr. Oscar que, ficou também decidido que o documento referencial deverá oferecer ainda um fluxograma ou diagrama das etapas a serem cumpridas no curso da elaboração do PNRH. Comentou ainda  o Dr. Oscar que no dia 17/10 foi realizada a segunda reunião entre a SRH e ANA,  para tratar da questão Divisão Hidrográfica Nacional. Percebe-se que ha empenho para que haja uma resolução que trate do assunto, a SRH tem interesse na Divisão Hidrográfica para fins de planejamento, na oportunidade o Dr. Oscar informou sobre a existência do GTDH e sobre os andamentos do trabalhos do grupo. Passou-se em seguida para o item 4 da pauta, que foi, a apresentação do Grupo de Trabalho- GTDH que trata da  Divisão Hidrográfica Nacional. Foi comunicado, tendo como referencia a memória de reunião</w:t>
      </w:r>
      <w:r>
        <w:rPr/>
        <w:t xml:space="preserve"> (</w:t>
      </w:r>
      <w:r>
        <w:rPr>
          <w:b w:val="false"/>
        </w:rPr>
        <w:t>anexo I</w:t>
      </w:r>
      <w:r>
        <w:rPr/>
        <w:t xml:space="preserve">), </w:t>
      </w:r>
      <w:r>
        <w:rPr>
          <w:b w:val="false"/>
        </w:rPr>
        <w:t>que tanto na SRH quanto na ANA, existem opiniões diferentes para o mesmo tema. No âmbito do GTDH houve consenso no que diz respeito à codificação das Bacias Hidrográficas segundo Otto Pfafsfetter, usando os diferentes níveis. Falou que o assunto não é simples e trivial, existe  de fato desejo da SRH para que haja uma definição sobre o tema, principalmente quando se analisa o que esta explicito na resolução nº 5 do CNRH, no seu Art. 5º e parágrafo único. Foi proposto e solicitado á CTPNRH uma manifestação formal sobre a proposta de resolução encaminhada. O GTDH através do seu coordenador comunicou que seria impossível no curto espaço de tempo dar uma posição, justamente porque sabe-se que existem vários pontos que suscitam duvidas, acha o Dr. Oscar que talvez o que tenha que ser mudado é a Lei 9433 no seu Art. 37, incisos I,II e III, o estrangulamento esta na a Lei , concluiu.Dr. Paulo Paim perguntou se a CT vai aguardar a mudança de governo para propor uma Divisão Hidrográfica, Dr. Oscar ponderou que uma deliberação rápida sobre o tema é praticamente impossível, “ não vamos modificar nosso cronograma em função dessa demanda” voltou a comentar. Dr. Marcos Neves lembrou que o GTCE, precisa ter para efeito de planejamento, uma divisão hidrográfica para ser usada. Neste aspecto, os técnicos da SRH fizeram um exercício  de superposição das bacias eleitas, em numero de 13, para os estudos de Panorama das Bacias Hidrográficas, com o nível dois da metodologia Otto Pfafsfetter, informou que em cerca de apenas 3% das áreas não foi possível a superposição. Comentou o Dr. Oscar que para o estabelecimento de uma Divisão Hidrográfica Nacional existem dois pontos sobre os quais, ha consenso: a- o critério hidrográfico é possível intercalando os níveis 1 e 2 da metodologia Otto Pfafsfetter. B- Critérios de natureza cultural e econômica  deveriam ser também usados. Dr. Paulo Paim comentou sobre a complexidade de se estabelecer uma Divisão Hidrográfica, tendo como referencia o seu estado Rio Grande do Sul. Dando continuidade o Presidente Dr.Oscar levou ao conhecimento de todos as ponderações encaminhadas, por email, pelo Dr. Marcio representante dos Conselhos Estaduais Região Sul com respeito à proposta de resolução sobre Codificação de Bacias Hidrográficas. Foram estas as considerações do representante: 1- Solicitou que fosse explicitada na CTPNRH a preferência do GTDH pela proposta de resolução abordando apenas a codificação de bacias hidrográficas. 2- Quanto aos anexos da resolução, registrou que não parece procedente manter o anexo II, sugeriu que ele seja suprimido da proposta, discutindo-se a mesma a partir do anexo III. Justificou o  Dr. Marcio, “ sei que o que se propõe contraria a metodologia do Prof. Otto, mas acontece que a aplicação da metodologia à toda a América Latina é complicada e parece passível de contestação. Em primeiro lugar não somos o fórum adequado e nem temos justificativas maiores para tanto. Em segundo lugar a proposta violenta os princípios básicos da hidrografia do continente, alem das já comentadas arbitrariedades sobre a Bacia do Prata, com nomes fora do contexto, como por exemplo tratar o deserto de Atacama como sendo os Pampas”, sugere finalmente o Dr. Marcio que “ nos debrucemos sobre a divisão hidrográfica nacional que já é bastante complexa”. Dr. Luiz Cláudio da SRH foi contrario às colocações do Dr. Marcio  ponderou sobre importância de se iniciar com o nível 1 definido, e assim manter o processo de codificação para os demais níveis, desta forma todos utilizariam os mesmos códigos.Dr. Oscar esclareceu que as maiores criticas foram feitas para os nomes propostos na legenda, devemos sim tomar todo o cuidado para não incorrermos em erros neste momento. Dr. Luiz Cláudio lembrou que os anexos não foram analisados no GTDH este é o momento  oportuno para que sejam apresentadas sugestões, inclusive para a legenda. Dr. Helvio da ANEEL concorda com as criticas formuladas e demonstrou preocupações idênticas. Dr. Oscar novamente enfatizou que o nível I não pode ser suprimido mas a terminologia precisa ser melhor estudada. Encerradas as discussões foi proposto o seguinte encaminhamento à proposta de resolução:1- Analisar e decidir sobre as sugestões do Dr. Marcio. 2- Alterar o art.3º da proposta de resolução e transformá-lo em parágrafo. 3-  Se necessário, retornar a proposta de resolução ao GTDH. Dr.Marco Neves ponderou que a CT foi demandada no mês de Junho e acha que alguma resposta deve ser encaminhada, portanto foi de opinião que a CT deveria avançar na proposta de resolução de codificação, “ o primeiro passo precisa ser dado” disse o representante da SRH. Dr. Oscar propôs um esforço concentrado, para naquele momento ser efetuada a leitura dos anexos I, II e III,sugeriu que deveriam ser repensados  os nomes a serem colocados nas legendas . Dr. Helvio representante da ANEEL entendeu que o Dr. Marcio critica a nomenclatura proposta nas legendas, ele concordou com as criticas mas opinou que não deve ser retirado o anexo I. Propôs algumas modificações no texto em discussão, sugeriu por exemplo a retirada do nome da metodologia do texto da resolução, deixando-o apenas nos anexos.Dr. Oscar retomou a palavra e comentou que a CT estava encaminhando para a aprovação a proposta de resolução com as modificações sugeridas pelos diversos membros inclusive o Dr. Marcio, que se encontrava ausente. Foi dado um prazo de 24h para que os membros analisassem e prepusessem ao relator, as suas sugestões modificativas, supressivas e aditivas à resolução. Foi solicitado ao Dr. Luiz Cláudio que se fizesse um reestudo das legendas dos mapas contidos nos anexos. Finalmente o presidente propôs o seguinte encaminhamento ao assunto do item 4 da pauta: Encaminhar oficio ao Secretario Executivo do CNRH explicitando que a CTPNRH analisou a proposta de resolução encaminhada, criou um GT para esta finalidade e concluiu pela elaboração de uma proposta de resolução de codificação, (</w:t>
      </w:r>
      <w:r>
        <w:rPr/>
        <w:t xml:space="preserve">anexo 2). </w:t>
      </w:r>
      <w:r>
        <w:rPr>
          <w:b w:val="false"/>
        </w:rPr>
        <w:t>Recomendou que a CTPNRH deve continuar estudando a questão Divisão Hidrográfica Nacional. O tema continuou sendo discutido em termos do compromisso de serem aprofundados os estudos, ao nível da CT e do seu GT, sobre a Divisão Hidrográfica Nacional. Dr Oscar achou que o PNRH deve apresentar no seu conteúdo uma alternativa de Divisão Hidrográfica de referencia, Dr. Helvio sugeriu que o GT-DH se mantenha sob a coordenação do presidente Dr. Oscar. O coordenador e presidente da CT solicitou ao Dr. Luiz Cláudio, uma nota técnica que seria a primeira reflexão sobre o tema Divisão Hidrográfica Nacional, enfocando inclusive aquela que vem sendo adotada no momento pelo GTCE com 13 bacias hidrográficas. Em seguida iniciaram-se as apresentações sobre os itens 5 e 6 da pauta, respectivamente o fluxograma e a rotina de procedimentos para avaliação e validação dos trabalhos ou produtos do GTCE. O fluxograma, elaborado pela SRH foi finalmente apresentado aos membros da CTPNRH. Dr. Lotufo ponderou que para o momento o fluxograma esta razoável, comentou que o GTCE deve ser ampliado. Grande parte dos membros da CT apoiaram a iniciativa de se ter um fluxograma neste momento de transição governamental, o fluxograma permitirá mostrar a qualquer pessoa interessada o estagio que se encontra a elaboração do PNRH e quais seriam os passos seguintes. Dr. Oscar não vê necessidade de levar o fluxograma até a plenária do CNRH, acha que ele deve ficar apenas ao nível da CT e do GTCE. O representante da ANEEL elogiou o fluxograma,  afirmou que o mesmo formaliza o compromisso com a elaboração do PNRH. Em seguida foi também apresentado uma proposta de rotina  de procedimentos a serem adotados a partir daquela reunião para se analisar e validar documentos elaborados pelo GTCE, após entendimentos, foi aprovada a rotina proposta. Ainda sobre o fluxograma o Dr. Lotufo achou que o mesmo espelha o que já foi aprovado.Prometeu analisar o fluxograma juntamente com a sua equipe, na próxima reunião daria mais opiniões a respeito. Ainda lembrou o Dr. Lotufo sobre as consultas  publicas que a CT e o GTCE irão promover no próximo ano, acha que os primeiros a serem ouvidos deverão ser os Conselhos Estaduais  de Recursos Hídricos, a estratégia e a metodologia a serem adotadas deverão ser pensadas, enfatizou o representante da ANA. Dr. Marco Neves representante da SRH e  membro do GTCE relatou sobre os contatos já mantidos com diversos representantes dos setores usuários, com o intuito de se obter as suas visões estratégicas relacionadas às suas interfaces com os recursos hídricos. Encerrando a reunião o presidente comentou rapidamente sobre a sua participação, representando a CTPNRH, no XII Congresso Nacional de Irrigação e Drenagem- CONIRD. Não havendo mais nenhum assunto a ser tratado, o Presidente agradeceu a presença de todos e encerrou a reunião às 12:30h.</w:t>
      </w:r>
    </w:p>
    <w:p>
      <w:pPr>
        <w:pStyle w:val="Normal"/>
        <w:jc w:val="both"/>
        <w:rPr>
          <w:rFonts w:ascii="Verdana" w:hAnsi="Verdana" w:cs="Verdana"/>
          <w:b/>
          <w:b/>
        </w:rPr>
      </w:pPr>
      <w:r>
        <w:rPr>
          <w:rFonts w:cs="Verdana" w:ascii="Verdana" w:hAnsi="Verdana"/>
          <w:b/>
        </w:rPr>
      </w:r>
    </w:p>
    <w:p>
      <w:pPr>
        <w:pStyle w:val="Normal"/>
        <w:jc w:val="both"/>
        <w:rPr>
          <w:rFonts w:ascii="Verdana" w:hAnsi="Verdana" w:eastAsia="Verdana" w:cs="Verdana"/>
        </w:rPr>
      </w:pPr>
      <w:r>
        <w:rPr>
          <w:rFonts w:eastAsia="Verdana" w:cs="Verdana" w:ascii="Verdana" w:hAnsi="Verdana"/>
        </w:rPr>
        <w:t xml:space="preserve">    </w:t>
      </w:r>
    </w:p>
    <w:p>
      <w:pPr>
        <w:pStyle w:val="Normal"/>
        <w:ind w:firstLine="708"/>
        <w:jc w:val="both"/>
        <w:rPr>
          <w:rFonts w:ascii="Verdana" w:hAnsi="Verdana" w:cs="Verdana"/>
        </w:rPr>
      </w:pPr>
      <w:r>
        <w:rPr>
          <w:rFonts w:cs="Verdana" w:ascii="Verdana" w:hAnsi="Verdana"/>
        </w:rPr>
      </w:r>
    </w:p>
    <w:p>
      <w:pPr>
        <w:pStyle w:val="Normal"/>
        <w:ind w:left="1416" w:hanging="1416"/>
        <w:jc w:val="both"/>
        <w:rPr>
          <w:rFonts w:ascii="Verdana" w:hAnsi="Verdana" w:cs="Verdana"/>
        </w:rPr>
      </w:pPr>
      <w:r>
        <w:rPr>
          <w:rFonts w:cs="Verdana" w:ascii="Verdana" w:hAnsi="Verdana"/>
        </w:rPr>
        <w:t>Engº. OSCAR de MORAES CORDEIRO NETTO</w:t>
      </w:r>
    </w:p>
    <w:p>
      <w:pPr>
        <w:pStyle w:val="Normal"/>
        <w:ind w:left="1416" w:hanging="1416"/>
        <w:jc w:val="both"/>
        <w:rPr>
          <w:rFonts w:ascii="Verdana" w:hAnsi="Verdana" w:cs="Verdana"/>
        </w:rPr>
      </w:pPr>
      <w:r>
        <w:rPr>
          <w:rFonts w:eastAsia="Verdana" w:cs="Verdana" w:ascii="Verdana" w:hAnsi="Verdana"/>
        </w:rPr>
        <w:t xml:space="preserve">                    </w:t>
      </w:r>
      <w:r>
        <w:rPr>
          <w:rFonts w:cs="Verdana" w:ascii="Verdana" w:hAnsi="Verdana"/>
        </w:rPr>
        <w:t>Presidente</w:t>
      </w:r>
    </w:p>
    <w:p>
      <w:pPr>
        <w:pStyle w:val="Normal"/>
        <w:ind w:left="1416" w:hanging="1416"/>
        <w:jc w:val="both"/>
        <w:rPr>
          <w:rFonts w:ascii="Verdana" w:hAnsi="Verdana" w:cs="Verdana"/>
        </w:rPr>
      </w:pPr>
      <w:r>
        <w:rPr>
          <w:rFonts w:cs="Verdana" w:ascii="Verdana" w:hAnsi="Verdana"/>
        </w:rPr>
      </w:r>
    </w:p>
    <w:p>
      <w:pPr>
        <w:pStyle w:val="Normal"/>
        <w:ind w:left="1416" w:hanging="1416"/>
        <w:jc w:val="both"/>
        <w:rPr>
          <w:rFonts w:ascii="Verdana" w:hAnsi="Verdana" w:cs="Verdana"/>
        </w:rPr>
      </w:pPr>
      <w:r>
        <w:rPr>
          <w:rFonts w:cs="Verdana" w:ascii="Verdana" w:hAnsi="Verdana"/>
        </w:rPr>
        <w:tab/>
        <w:tab/>
        <w:tab/>
        <w:tab/>
        <w:t xml:space="preserve">Engº. EDNALDO MESQUITA CARVALHO </w:t>
        <w:tab/>
        <w:tab/>
        <w:tab/>
        <w:tab/>
        <w:tab/>
        <w:tab/>
        <w:tab/>
        <w:tab/>
        <w:t>Relato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exo I – pauta</w:t>
      </w:r>
    </w:p>
    <w:p>
      <w:pPr>
        <w:pStyle w:val="TextBody"/>
        <w:rPr>
          <w:rFonts w:ascii="Verdana" w:hAnsi="Verdana" w:cs="Verdana"/>
          <w:sz w:val="20"/>
        </w:rPr>
      </w:pPr>
      <w:r>
        <w:rPr>
          <w:rFonts w:cs="Verdana" w:ascii="Verdana" w:hAnsi="Verdana"/>
          <w:sz w:val="20"/>
        </w:rPr>
        <w:t>Anexo II – memória da reunião do GTDH</w:t>
      </w:r>
    </w:p>
    <w:p>
      <w:pPr>
        <w:pStyle w:val="TextBody"/>
        <w:rPr>
          <w:rFonts w:ascii="Verdana" w:hAnsi="Verdana" w:cs="Verdana"/>
          <w:sz w:val="20"/>
        </w:rPr>
      </w:pPr>
      <w:r>
        <w:rPr>
          <w:rFonts w:cs="Verdana" w:ascii="Verdana" w:hAnsi="Verdana"/>
          <w:sz w:val="20"/>
        </w:rPr>
        <w:t>Anexo III- proposta de resolução</w:t>
      </w:r>
    </w:p>
    <w:sectPr>
      <w:headerReference w:type="default" r:id="rId2"/>
      <w:headerReference w:type="first" r:id="rId3"/>
      <w:footerReference w:type="default" r:id="rId4"/>
      <w:footerReference w:type="first" r:id="rId5"/>
      <w:type w:val="nextPage"/>
      <w:pgSz w:w="11906" w:h="16838"/>
      <w:pgMar w:left="1418" w:right="708" w:gutter="0" w:header="284" w:top="1418" w:footer="832"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ATA DA 15 ª REUNIÃO DE CÂMARA TÉCNICA</w:t>
    </w:r>
  </w:p>
  <w:p>
    <w:pPr>
      <w:pStyle w:val="Header"/>
      <w:pBdr>
        <w:bottom w:val="single" w:sz="4" w:space="1" w:color="000000"/>
      </w:pBdr>
      <w:ind w:left="-426" w:hanging="0"/>
      <w:jc w:val="right"/>
      <w:rPr>
        <w:b/>
        <w:b/>
        <w:color w:val="808080"/>
        <w:sz w:val="16"/>
      </w:rPr>
    </w:pPr>
    <w:r>
      <w:rPr>
        <w:b/>
        <w:color w:val="808080"/>
        <w:sz w:val="16"/>
      </w:rPr>
      <w:t>PLANO NACIONAL DE RECURSOS HÍDRIC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auto"/>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20:08:00Z</dcterms:created>
  <dc:creator>xxxx</dc:creator>
  <dc:description/>
  <dc:language>en-US</dc:language>
  <cp:lastModifiedBy>SRH</cp:lastModifiedBy>
  <cp:lastPrinted>2003-05-05T16:14:00Z</cp:lastPrinted>
  <dcterms:modified xsi:type="dcterms:W3CDTF">2003-05-05T19:15:00Z</dcterms:modified>
  <cp:revision>29</cp:revision>
  <dc:subject/>
  <dc:title>ATA DA 6 ª REUNIÃO DE CAMARA TÉCNICA – PLANO NACIONAL, REALIZADA NA SECRETARIA DE RECURSOS HÍDRICOS, EM BRASILIA</dc:title>
</cp:coreProperties>
</file>